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2310223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6 августа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 деятельности служб и подразделений   МО МВД России «Унечский» за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2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2 года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 года»  принять к сведению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2-08-18T11:00:00Z</cp:lastPrinted>
  <dcterms:modified xsi:type="dcterms:W3CDTF">2022-08-18T07:00:00Z</dcterms:modified>
  <cp:revision>24</cp:revision>
  <dc:subject/>
  <dc:title> </dc:title>
</cp:coreProperties>
</file>